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ATA DA 13ª REUNIÃO DA CÂMARA TÉCNICA DE CIÊNCIA  E TECNOLOGIA</w:t>
      </w:r>
      <w:r>
        <w:rPr>
          <w:b/>
          <w:sz w:val="24"/>
        </w:rPr>
        <w:t xml:space="preserve"> </w:t>
      </w:r>
    </w:p>
    <w:p>
      <w:pPr>
        <w:pStyle w:val="Normal"/>
        <w:jc w:val="center"/>
        <w:rPr>
          <w:b/>
          <w:b/>
          <w:sz w:val="24"/>
        </w:rPr>
      </w:pPr>
      <w:r>
        <w:rPr>
          <w:b/>
          <w:sz w:val="24"/>
        </w:rPr>
      </w:r>
    </w:p>
    <w:p>
      <w:pPr>
        <w:pStyle w:val="TextBody"/>
        <w:rPr/>
      </w:pPr>
      <w:r>
        <w:rPr/>
        <w:t>Realizada no Mini - Auditório da Secretaria de Recursos Hídricos, no Edifício Sede da CODEVASF – no SGAN. QD. 601 – Lote 01 – 4º andar – Brasília – DF.</w:t>
      </w:r>
    </w:p>
    <w:p>
      <w:pPr>
        <w:pStyle w:val="Normal"/>
        <w:jc w:val="both"/>
        <w:rPr>
          <w:sz w:val="24"/>
        </w:rPr>
      </w:pPr>
      <w:r>
        <w:rPr>
          <w:sz w:val="24"/>
        </w:rPr>
        <w:t>Data: 16/04/2002</w:t>
      </w:r>
    </w:p>
    <w:p>
      <w:pPr>
        <w:pStyle w:val="Normal"/>
        <w:jc w:val="both"/>
        <w:rPr>
          <w:sz w:val="24"/>
        </w:rPr>
      </w:pPr>
      <w:r>
        <w:rPr>
          <w:sz w:val="24"/>
        </w:rPr>
        <w:t>Início: 09:00 horas - Término: 16:45 horas</w:t>
      </w:r>
    </w:p>
    <w:p>
      <w:pPr>
        <w:pStyle w:val="Normal"/>
        <w:jc w:val="both"/>
        <w:rPr>
          <w:b/>
          <w:b/>
          <w:sz w:val="24"/>
        </w:rPr>
      </w:pPr>
      <w:r>
        <w:rPr>
          <w:b/>
          <w:sz w:val="24"/>
        </w:rPr>
        <w:t>PARTICIPANTES:</w:t>
      </w:r>
    </w:p>
    <w:p>
      <w:pPr>
        <w:pStyle w:val="Normal"/>
        <w:numPr>
          <w:ilvl w:val="0"/>
          <w:numId w:val="3"/>
        </w:numPr>
        <w:jc w:val="both"/>
        <w:rPr/>
      </w:pPr>
      <w:r>
        <w:rPr>
          <w:sz w:val="24"/>
        </w:rPr>
        <w:t>Ministério da Agricultura, Pecuária e Abastecimento: Maurício Carvalho de Oliveira (</w:t>
      </w:r>
      <w:hyperlink r:id="rId2">
        <w:r>
          <w:rPr>
            <w:rStyle w:val="InternetLink"/>
            <w:sz w:val="24"/>
          </w:rPr>
          <w:t>mcoliveira@agricultura.gov.br</w:t>
        </w:r>
      </w:hyperlink>
      <w:r>
        <w:rPr>
          <w:sz w:val="24"/>
        </w:rPr>
        <w:t>)</w:t>
      </w:r>
    </w:p>
    <w:p>
      <w:pPr>
        <w:pStyle w:val="Normal"/>
        <w:numPr>
          <w:ilvl w:val="0"/>
          <w:numId w:val="3"/>
        </w:numPr>
        <w:jc w:val="both"/>
        <w:rPr/>
      </w:pPr>
      <w:r>
        <w:rPr>
          <w:sz w:val="24"/>
        </w:rPr>
        <w:t>Ministério da Ciência e Tecnologia: Carlos Oití Berbert (</w:t>
      </w:r>
      <w:hyperlink r:id="rId3">
        <w:r>
          <w:rPr>
            <w:rStyle w:val="InternetLink"/>
            <w:sz w:val="24"/>
          </w:rPr>
          <w:t>coiti@mct.gov.br</w:t>
        </w:r>
      </w:hyperlink>
      <w:r>
        <w:rPr>
          <w:sz w:val="24"/>
        </w:rPr>
        <w:t>)</w:t>
      </w:r>
    </w:p>
    <w:p>
      <w:pPr>
        <w:pStyle w:val="Normal"/>
        <w:numPr>
          <w:ilvl w:val="0"/>
          <w:numId w:val="3"/>
        </w:numPr>
        <w:jc w:val="both"/>
        <w:rPr/>
      </w:pPr>
      <w:r>
        <w:rPr>
          <w:sz w:val="24"/>
        </w:rPr>
        <w:t>Ministério do Meio Ambiente: Maria Manuela Martins Alves Moreira (</w:t>
      </w:r>
      <w:hyperlink r:id="rId4">
        <w:r>
          <w:rPr>
            <w:rStyle w:val="InternetLink"/>
            <w:sz w:val="24"/>
          </w:rPr>
          <w:t>manuela.moreira@bol.com.br</w:t>
        </w:r>
      </w:hyperlink>
      <w:r>
        <w:rPr>
          <w:sz w:val="24"/>
        </w:rPr>
        <w:t>)</w:t>
      </w:r>
    </w:p>
    <w:p>
      <w:pPr>
        <w:pStyle w:val="Normal"/>
        <w:numPr>
          <w:ilvl w:val="0"/>
          <w:numId w:val="3"/>
        </w:numPr>
        <w:jc w:val="both"/>
        <w:rPr/>
      </w:pPr>
      <w:r>
        <w:rPr>
          <w:sz w:val="24"/>
        </w:rPr>
        <w:t>Ministério da Saúde: Johnny Ferreira dos Santos (</w:t>
      </w:r>
      <w:hyperlink r:id="rId5">
        <w:r>
          <w:rPr>
            <w:rStyle w:val="InternetLink"/>
            <w:sz w:val="24"/>
          </w:rPr>
          <w:t>johnny.santos@funasa.gov.br</w:t>
        </w:r>
      </w:hyperlink>
      <w:r>
        <w:rPr>
          <w:sz w:val="24"/>
        </w:rPr>
        <w:t>)</w:t>
      </w:r>
    </w:p>
    <w:p>
      <w:pPr>
        <w:pStyle w:val="Normal"/>
        <w:numPr>
          <w:ilvl w:val="0"/>
          <w:numId w:val="3"/>
        </w:numPr>
        <w:jc w:val="both"/>
        <w:rPr/>
      </w:pPr>
      <w:r>
        <w:rPr>
          <w:sz w:val="24"/>
        </w:rPr>
        <w:t>Agência Nacional de Águas – ANA: José Edil Benedito (</w:t>
      </w:r>
      <w:hyperlink r:id="rId6">
        <w:r>
          <w:rPr>
            <w:rStyle w:val="InternetLink"/>
            <w:sz w:val="24"/>
          </w:rPr>
          <w:t>jose.edil@ana.gov.br</w:t>
        </w:r>
      </w:hyperlink>
      <w:r>
        <w:rPr>
          <w:sz w:val="24"/>
        </w:rPr>
        <w:t>)</w:t>
      </w:r>
    </w:p>
    <w:p>
      <w:pPr>
        <w:pStyle w:val="Normal"/>
        <w:numPr>
          <w:ilvl w:val="0"/>
          <w:numId w:val="3"/>
        </w:numPr>
        <w:jc w:val="both"/>
        <w:rPr/>
      </w:pPr>
      <w:r>
        <w:rPr>
          <w:sz w:val="24"/>
        </w:rPr>
        <w:t>Agência Nacional de Energia Elétrica – ANEEL: José Eduardo Pinheiro Santos Tanure (</w:t>
      </w:r>
      <w:hyperlink r:id="rId7">
        <w:r>
          <w:rPr>
            <w:rStyle w:val="InternetLink"/>
            <w:sz w:val="24"/>
          </w:rPr>
          <w:t>tanure@aneel.gov.br</w:t>
        </w:r>
      </w:hyperlink>
      <w:r>
        <w:rPr>
          <w:sz w:val="24"/>
        </w:rPr>
        <w:t>)</w:t>
      </w:r>
    </w:p>
    <w:p>
      <w:pPr>
        <w:pStyle w:val="Normal"/>
        <w:numPr>
          <w:ilvl w:val="0"/>
          <w:numId w:val="3"/>
        </w:numPr>
        <w:jc w:val="both"/>
        <w:rPr>
          <w:sz w:val="24"/>
        </w:rPr>
      </w:pPr>
      <w:r>
        <w:rPr>
          <w:sz w:val="24"/>
        </w:rPr>
        <w:t>Conselho Estadual - Região Sul: Ausência justificada.</w:t>
      </w:r>
    </w:p>
    <w:p>
      <w:pPr>
        <w:pStyle w:val="Normal"/>
        <w:numPr>
          <w:ilvl w:val="0"/>
          <w:numId w:val="3"/>
        </w:numPr>
        <w:jc w:val="both"/>
        <w:rPr/>
      </w:pPr>
      <w:r>
        <w:rPr>
          <w:sz w:val="24"/>
        </w:rPr>
        <w:t>Conselho Estadual – Região Centro - Oeste: Érico Vieira (</w:t>
      </w:r>
      <w:hyperlink r:id="rId8">
        <w:r>
          <w:rPr>
            <w:rStyle w:val="InternetLink"/>
            <w:sz w:val="24"/>
          </w:rPr>
          <w:t>ericovieira@hotmail.com</w:t>
        </w:r>
      </w:hyperlink>
      <w:r>
        <w:rPr>
          <w:sz w:val="24"/>
        </w:rPr>
        <w:t>) e (</w:t>
      </w:r>
      <w:hyperlink r:id="rId9">
        <w:r>
          <w:rPr>
            <w:rStyle w:val="InternetLink"/>
            <w:sz w:val="24"/>
          </w:rPr>
          <w:t>doclf@semarh.df.gov.br</w:t>
        </w:r>
      </w:hyperlink>
      <w:r>
        <w:rPr>
          <w:sz w:val="24"/>
        </w:rPr>
        <w:t>)</w:t>
      </w:r>
    </w:p>
    <w:p>
      <w:pPr>
        <w:pStyle w:val="Normal"/>
        <w:numPr>
          <w:ilvl w:val="0"/>
          <w:numId w:val="3"/>
        </w:numPr>
        <w:jc w:val="both"/>
        <w:rPr>
          <w:sz w:val="24"/>
        </w:rPr>
      </w:pPr>
      <w:r>
        <w:rPr>
          <w:sz w:val="24"/>
        </w:rPr>
        <w:t>Conselho Estadual – Região Nordeste:</w:t>
      </w:r>
    </w:p>
    <w:p>
      <w:pPr>
        <w:pStyle w:val="Normal"/>
        <w:numPr>
          <w:ilvl w:val="0"/>
          <w:numId w:val="3"/>
        </w:numPr>
        <w:jc w:val="both"/>
        <w:rPr>
          <w:sz w:val="24"/>
        </w:rPr>
      </w:pPr>
      <w:r>
        <w:rPr>
          <w:sz w:val="24"/>
        </w:rPr>
        <w:t xml:space="preserve">Prestadores de Serviço Público de Abastecimento de Água e de Esgotamento Sanitário:      </w:t>
      </w:r>
    </w:p>
    <w:p>
      <w:pPr>
        <w:pStyle w:val="Normal"/>
        <w:numPr>
          <w:ilvl w:val="0"/>
          <w:numId w:val="3"/>
        </w:numPr>
        <w:jc w:val="both"/>
        <w:rPr/>
      </w:pPr>
      <w:r>
        <w:rPr>
          <w:sz w:val="24"/>
        </w:rPr>
        <w:t>Concessionárias e Autorizadas de Geração Hidrelétrica: Luíza Cristina Krau de Oliveira (</w:t>
      </w:r>
      <w:hyperlink r:id="rId10">
        <w:r>
          <w:rPr>
            <w:rStyle w:val="InternetLink"/>
            <w:sz w:val="24"/>
          </w:rPr>
          <w:t>lckrau@furnas.com.br</w:t>
        </w:r>
      </w:hyperlink>
      <w:r>
        <w:rPr>
          <w:sz w:val="24"/>
        </w:rPr>
        <w:t>)</w:t>
      </w:r>
    </w:p>
    <w:p>
      <w:pPr>
        <w:pStyle w:val="Normal"/>
        <w:numPr>
          <w:ilvl w:val="0"/>
          <w:numId w:val="3"/>
        </w:numPr>
        <w:jc w:val="both"/>
        <w:rPr/>
      </w:pPr>
      <w:r>
        <w:rPr>
          <w:sz w:val="24"/>
        </w:rPr>
        <w:t>Comitês, Consórcios e Associações Intermunicipais de Bacias Hidrográficas: Diane Mara F. Varanda Rangel (</w:t>
      </w:r>
      <w:hyperlink r:id="rId11">
        <w:r>
          <w:rPr>
            <w:rStyle w:val="InternetLink"/>
            <w:sz w:val="24"/>
          </w:rPr>
          <w:t>diaran@ig.com.br</w:t>
        </w:r>
      </w:hyperlink>
      <w:r>
        <w:rPr>
          <w:sz w:val="24"/>
        </w:rPr>
        <w:t>)</w:t>
      </w:r>
    </w:p>
    <w:p>
      <w:pPr>
        <w:pStyle w:val="Normal"/>
        <w:numPr>
          <w:ilvl w:val="0"/>
          <w:numId w:val="3"/>
        </w:numPr>
        <w:jc w:val="both"/>
        <w:rPr>
          <w:b/>
          <w:b/>
          <w:sz w:val="24"/>
        </w:rPr>
      </w:pPr>
      <w:r>
        <w:rPr>
          <w:sz w:val="24"/>
        </w:rPr>
        <w:t>Organizações Técnicas de Ensino e Pesquisa:  Ausência justificada.</w:t>
      </w:r>
    </w:p>
    <w:p>
      <w:pPr>
        <w:pStyle w:val="Normal"/>
        <w:numPr>
          <w:ilvl w:val="0"/>
          <w:numId w:val="3"/>
        </w:numPr>
        <w:jc w:val="both"/>
        <w:rPr>
          <w:b/>
          <w:b/>
          <w:sz w:val="24"/>
        </w:rPr>
      </w:pPr>
      <w:r>
        <w:rPr>
          <w:b/>
          <w:sz w:val="24"/>
        </w:rPr>
        <w:t>CONVIDADOS:</w:t>
      </w:r>
    </w:p>
    <w:p>
      <w:pPr>
        <w:pStyle w:val="Normal"/>
        <w:numPr>
          <w:ilvl w:val="0"/>
          <w:numId w:val="4"/>
        </w:numPr>
        <w:jc w:val="both"/>
        <w:rPr/>
      </w:pPr>
      <w:r>
        <w:rPr>
          <w:sz w:val="24"/>
        </w:rPr>
        <w:t>Lademir Luiz Beal – Universidade de Caxias do Sul – RS – (</w:t>
      </w:r>
      <w:hyperlink r:id="rId12">
        <w:r>
          <w:rPr>
            <w:rStyle w:val="InternetLink"/>
            <w:sz w:val="24"/>
          </w:rPr>
          <w:t>llbeal@ucs.tche.br</w:t>
        </w:r>
      </w:hyperlink>
      <w:r>
        <w:rPr>
          <w:sz w:val="24"/>
        </w:rPr>
        <w:t>)</w:t>
      </w:r>
    </w:p>
    <w:p>
      <w:pPr>
        <w:pStyle w:val="Normal"/>
        <w:numPr>
          <w:ilvl w:val="0"/>
          <w:numId w:val="4"/>
        </w:numPr>
        <w:jc w:val="both"/>
        <w:rPr/>
      </w:pPr>
      <w:r>
        <w:rPr>
          <w:sz w:val="24"/>
        </w:rPr>
        <w:t>João Salles – (</w:t>
      </w:r>
      <w:hyperlink r:id="rId13">
        <w:r>
          <w:rPr>
            <w:rStyle w:val="InternetLink"/>
            <w:sz w:val="24"/>
          </w:rPr>
          <w:t>jsrsalles@terra.com.br</w:t>
        </w:r>
      </w:hyperlink>
      <w:r>
        <w:rPr>
          <w:sz w:val="24"/>
        </w:rPr>
        <w:t>)</w:t>
      </w:r>
    </w:p>
    <w:p>
      <w:pPr>
        <w:pStyle w:val="Normal"/>
        <w:numPr>
          <w:ilvl w:val="0"/>
          <w:numId w:val="4"/>
        </w:numPr>
        <w:jc w:val="both"/>
        <w:rPr/>
      </w:pPr>
      <w:r>
        <w:rPr>
          <w:sz w:val="24"/>
        </w:rPr>
        <w:t>Marcelo Jorge Medeiros – (</w:t>
      </w:r>
      <w:hyperlink r:id="rId14">
        <w:r>
          <w:rPr>
            <w:rStyle w:val="InternetLink"/>
            <w:sz w:val="24"/>
          </w:rPr>
          <w:t>mjmedeiros@cprm.gov.br</w:t>
        </w:r>
      </w:hyperlink>
      <w:r>
        <w:rPr>
          <w:sz w:val="24"/>
        </w:rPr>
        <w:t>)</w:t>
      </w:r>
    </w:p>
    <w:p>
      <w:pPr>
        <w:pStyle w:val="Normal"/>
        <w:numPr>
          <w:ilvl w:val="0"/>
          <w:numId w:val="4"/>
        </w:numPr>
        <w:jc w:val="both"/>
        <w:rPr/>
      </w:pPr>
      <w:r>
        <w:rPr>
          <w:sz w:val="24"/>
        </w:rPr>
        <w:t>Ana Cristina Lessa dos Santos – (</w:t>
      </w:r>
      <w:hyperlink r:id="rId15">
        <w:r>
          <w:rPr>
            <w:rStyle w:val="InternetLink"/>
            <w:sz w:val="24"/>
          </w:rPr>
          <w:t>aclessa@srh.ba.gov.br</w:t>
        </w:r>
      </w:hyperlink>
      <w:r>
        <w:rPr>
          <w:sz w:val="24"/>
        </w:rPr>
        <w:t>)</w:t>
      </w:r>
    </w:p>
    <w:p>
      <w:pPr>
        <w:pStyle w:val="Normal"/>
        <w:numPr>
          <w:ilvl w:val="0"/>
          <w:numId w:val="4"/>
        </w:numPr>
        <w:jc w:val="both"/>
        <w:rPr/>
      </w:pPr>
      <w:r>
        <w:rPr>
          <w:sz w:val="24"/>
        </w:rPr>
        <w:t>Dinaldo Bizarro dos Santos – (</w:t>
      </w:r>
      <w:hyperlink r:id="rId16">
        <w:r>
          <w:rPr>
            <w:rStyle w:val="InternetLink"/>
            <w:sz w:val="24"/>
          </w:rPr>
          <w:t>d.bizarro@bol.com.br</w:t>
        </w:r>
      </w:hyperlink>
      <w:r>
        <w:rPr>
          <w:sz w:val="24"/>
        </w:rPr>
        <w:t>)</w:t>
      </w:r>
    </w:p>
    <w:p>
      <w:pPr>
        <w:pStyle w:val="Normal"/>
        <w:numPr>
          <w:ilvl w:val="0"/>
          <w:numId w:val="4"/>
        </w:numPr>
        <w:jc w:val="both"/>
        <w:rPr/>
      </w:pPr>
      <w:r>
        <w:rPr>
          <w:sz w:val="24"/>
        </w:rPr>
        <w:t>Mônica Tavares Rocha – (</w:t>
      </w:r>
      <w:hyperlink r:id="rId17">
        <w:r>
          <w:rPr>
            <w:rStyle w:val="InternetLink"/>
            <w:sz w:val="24"/>
          </w:rPr>
          <w:t>mrocha@snirh.gov.br</w:t>
        </w:r>
      </w:hyperlink>
      <w:r>
        <w:rPr>
          <w:sz w:val="24"/>
        </w:rPr>
        <w:t>)</w:t>
      </w:r>
    </w:p>
    <w:p>
      <w:pPr>
        <w:pStyle w:val="Normal"/>
        <w:numPr>
          <w:ilvl w:val="0"/>
          <w:numId w:val="4"/>
        </w:numPr>
        <w:jc w:val="both"/>
        <w:rPr/>
      </w:pPr>
      <w:r>
        <w:rPr>
          <w:sz w:val="24"/>
        </w:rPr>
        <w:t>Fernanda da Serra Costa – (</w:t>
      </w:r>
      <w:hyperlink r:id="rId18">
        <w:r>
          <w:rPr>
            <w:rStyle w:val="InternetLink"/>
            <w:sz w:val="24"/>
          </w:rPr>
          <w:t>fernanda@cepel.br</w:t>
        </w:r>
      </w:hyperlink>
      <w:r>
        <w:rPr>
          <w:sz w:val="24"/>
        </w:rPr>
        <w:t>)</w:t>
      </w:r>
    </w:p>
    <w:p>
      <w:pPr>
        <w:pStyle w:val="Normal"/>
        <w:numPr>
          <w:ilvl w:val="0"/>
          <w:numId w:val="4"/>
        </w:numPr>
        <w:jc w:val="both"/>
        <w:rPr/>
      </w:pPr>
      <w:r>
        <w:rPr>
          <w:sz w:val="24"/>
        </w:rPr>
        <w:t>Adélia Japiassu Leal – (</w:t>
      </w:r>
      <w:hyperlink r:id="rId19">
        <w:r>
          <w:rPr>
            <w:rStyle w:val="InternetLink"/>
            <w:sz w:val="24"/>
          </w:rPr>
          <w:t>ajapiassu@mct.gov.br</w:t>
        </w:r>
      </w:hyperlink>
      <w:r>
        <w:rPr>
          <w:sz w:val="24"/>
        </w:rPr>
        <w:t>)</w:t>
      </w:r>
    </w:p>
    <w:p>
      <w:pPr>
        <w:pStyle w:val="Normal"/>
        <w:numPr>
          <w:ilvl w:val="0"/>
          <w:numId w:val="4"/>
        </w:numPr>
        <w:jc w:val="both"/>
        <w:rPr/>
      </w:pPr>
      <w:r>
        <w:rPr>
          <w:sz w:val="24"/>
        </w:rPr>
        <w:t>Miguel Crisóstomo Brito Leite – (</w:t>
      </w:r>
      <w:hyperlink r:id="rId20">
        <w:r>
          <w:rPr>
            <w:rStyle w:val="InternetLink"/>
            <w:sz w:val="24"/>
          </w:rPr>
          <w:t>miguel.leite@funasa.gov.br</w:t>
        </w:r>
      </w:hyperlink>
      <w:r>
        <w:rPr>
          <w:sz w:val="24"/>
        </w:rPr>
        <w:t>)</w:t>
      </w:r>
    </w:p>
    <w:p>
      <w:pPr>
        <w:pStyle w:val="Normal"/>
        <w:numPr>
          <w:ilvl w:val="0"/>
          <w:numId w:val="4"/>
        </w:numPr>
        <w:jc w:val="both"/>
        <w:rPr/>
      </w:pPr>
      <w:r>
        <w:rPr>
          <w:sz w:val="24"/>
        </w:rPr>
        <w:t>Raquel S. A. Ferreira – (</w:t>
      </w:r>
      <w:hyperlink r:id="rId21">
        <w:r>
          <w:rPr>
            <w:rStyle w:val="InternetLink"/>
            <w:sz w:val="24"/>
          </w:rPr>
          <w:t>raquels@aneel.gov.br</w:t>
        </w:r>
      </w:hyperlink>
      <w:r>
        <w:rPr>
          <w:sz w:val="24"/>
        </w:rPr>
        <w:t>)</w:t>
      </w:r>
    </w:p>
    <w:p>
      <w:pPr>
        <w:pStyle w:val="Normal"/>
        <w:numPr>
          <w:ilvl w:val="0"/>
          <w:numId w:val="4"/>
        </w:numPr>
        <w:jc w:val="both"/>
        <w:rPr/>
      </w:pPr>
      <w:r>
        <w:rPr>
          <w:sz w:val="24"/>
        </w:rPr>
        <w:t>João Maurício Cabral de Mello – (</w:t>
      </w:r>
      <w:hyperlink r:id="rId22">
        <w:r>
          <w:rPr>
            <w:rStyle w:val="InternetLink"/>
            <w:sz w:val="24"/>
          </w:rPr>
          <w:t>jmello@mre.gov.br</w:t>
        </w:r>
      </w:hyperlink>
      <w:r>
        <w:rPr>
          <w:sz w:val="24"/>
        </w:rPr>
        <w:t>)</w:t>
      </w:r>
    </w:p>
    <w:p>
      <w:pPr>
        <w:pStyle w:val="Normal"/>
        <w:numPr>
          <w:ilvl w:val="0"/>
          <w:numId w:val="4"/>
        </w:numPr>
        <w:jc w:val="both"/>
        <w:rPr/>
      </w:pPr>
      <w:r>
        <w:rPr>
          <w:sz w:val="24"/>
        </w:rPr>
        <w:t>Maria Leonor B. Esteves – (</w:t>
      </w:r>
      <w:hyperlink r:id="rId23">
        <w:r>
          <w:rPr>
            <w:rStyle w:val="InternetLink"/>
            <w:sz w:val="24"/>
          </w:rPr>
          <w:t>leonr@ana.gov.br</w:t>
        </w:r>
      </w:hyperlink>
      <w:r>
        <w:rPr>
          <w:sz w:val="24"/>
        </w:rPr>
        <w:t>)</w:t>
      </w:r>
    </w:p>
    <w:p>
      <w:pPr>
        <w:pStyle w:val="Normal"/>
        <w:numPr>
          <w:ilvl w:val="0"/>
          <w:numId w:val="4"/>
        </w:numPr>
        <w:jc w:val="both"/>
        <w:rPr/>
      </w:pPr>
      <w:r>
        <w:rPr>
          <w:sz w:val="24"/>
          <w:lang w:val="en-US"/>
        </w:rPr>
        <w:t>Herbert Otto Roger Schubart – ANA – (</w:t>
      </w:r>
      <w:hyperlink r:id="rId24">
        <w:r>
          <w:rPr>
            <w:rStyle w:val="InternetLink"/>
            <w:sz w:val="24"/>
            <w:lang w:val="en-US"/>
          </w:rPr>
          <w:t>schubart@ana.gov.br</w:t>
        </w:r>
      </w:hyperlink>
      <w:r>
        <w:rPr>
          <w:sz w:val="24"/>
          <w:lang w:val="en-US"/>
        </w:rPr>
        <w:t>)</w:t>
      </w:r>
    </w:p>
    <w:p>
      <w:pPr>
        <w:pStyle w:val="Normal"/>
        <w:numPr>
          <w:ilvl w:val="0"/>
          <w:numId w:val="4"/>
        </w:numPr>
        <w:jc w:val="both"/>
        <w:rPr/>
      </w:pPr>
      <w:r>
        <w:rPr>
          <w:sz w:val="24"/>
        </w:rPr>
        <w:t>Gustavo Campos – SRH/MMA – (</w:t>
      </w:r>
      <w:hyperlink r:id="rId25">
        <w:r>
          <w:rPr>
            <w:rStyle w:val="InternetLink"/>
            <w:sz w:val="24"/>
          </w:rPr>
          <w:t>gocampos@zipmail.com.br</w:t>
        </w:r>
      </w:hyperlink>
      <w:r>
        <w:rPr>
          <w:sz w:val="24"/>
        </w:rPr>
        <w:t>)</w:t>
      </w:r>
    </w:p>
    <w:p>
      <w:pPr>
        <w:pStyle w:val="Normal"/>
        <w:jc w:val="both"/>
        <w:rPr>
          <w:b/>
          <w:b/>
          <w:sz w:val="24"/>
        </w:rPr>
      </w:pPr>
      <w:r>
        <w:rPr>
          <w:b/>
          <w:sz w:val="24"/>
        </w:rPr>
        <w:t>RELATORIA:</w:t>
      </w:r>
    </w:p>
    <w:p>
      <w:pPr>
        <w:pStyle w:val="Normal"/>
        <w:numPr>
          <w:ilvl w:val="0"/>
          <w:numId w:val="2"/>
        </w:numPr>
        <w:jc w:val="both"/>
        <w:rPr>
          <w:b/>
          <w:b/>
          <w:sz w:val="24"/>
        </w:rPr>
      </w:pPr>
      <w:r>
        <w:rPr>
          <w:sz w:val="24"/>
        </w:rPr>
        <w:t>Walter Jorge dos Santos: (</w:t>
      </w:r>
      <w:hyperlink r:id="rId26">
        <w:r>
          <w:rPr>
            <w:rStyle w:val="InternetLink"/>
            <w:sz w:val="24"/>
          </w:rPr>
          <w:t>walter-jorge.santos@mma.gov.br</w:t>
        </w:r>
      </w:hyperlink>
      <w:r>
        <w:rPr>
          <w:sz w:val="24"/>
        </w:rPr>
        <w:t>)</w:t>
      </w:r>
    </w:p>
    <w:p>
      <w:pPr>
        <w:pStyle w:val="Normal"/>
        <w:jc w:val="both"/>
        <w:rPr>
          <w:b/>
          <w:b/>
          <w:sz w:val="24"/>
        </w:rPr>
      </w:pPr>
      <w:r>
        <w:rPr>
          <w:b/>
          <w:sz w:val="24"/>
        </w:rPr>
        <w:t>ASSUNTOS DISCUTIDOS:</w:t>
      </w:r>
    </w:p>
    <w:p>
      <w:pPr>
        <w:pStyle w:val="Normal"/>
        <w:tabs>
          <w:tab w:val="clear" w:pos="708"/>
          <w:tab w:val="left" w:pos="851" w:leader="none"/>
        </w:tabs>
        <w:spacing w:before="0" w:after="120"/>
        <w:ind w:right="38" w:hanging="0"/>
        <w:jc w:val="both"/>
        <w:rPr/>
      </w:pPr>
      <w:r>
        <w:rPr>
          <w:b/>
          <w:i/>
          <w:sz w:val="24"/>
        </w:rPr>
        <w:t>I - Abertura dos Trabalhos</w:t>
      </w:r>
      <w:r>
        <w:rPr>
          <w:sz w:val="24"/>
        </w:rPr>
        <w:t xml:space="preserve">, realizada pela Conselheira Suplente do CNRH, Dr.ª. Maria Manuela, representando a Secretaria Executiva do Conselho, deu boas vidas aos presentes, apresentou-se, e solicitou que todos se apresentassem, visto que estavam participando da reunião novos representantes  e  convidados. Feitas as apresentações e, de posse da palavra, Dr.ª Manuela passou ao </w:t>
      </w:r>
      <w:r>
        <w:rPr>
          <w:b/>
          <w:i/>
          <w:sz w:val="24"/>
        </w:rPr>
        <w:t xml:space="preserve">item II </w:t>
      </w:r>
      <w:r>
        <w:rPr>
          <w:sz w:val="24"/>
        </w:rPr>
        <w:t xml:space="preserve">da pauta,  solicitando que fosse feita a leitura da ordem do dia, como segue: II – Apresentação da Pauta do Dia; III – Eleição do Presidente da Câmara; IV – Leitura e aprovação da ata da 12ª reunião; V – Apresentação palestra “Plano Nacional de Capacitação em Recursos Hídricos – PNCRH – 1997” – Dr. José Edil Benedito; VI – Apresentação “Portaria 1469/2000, Controle e Vigilância da Qualidade da Água para o Consumo Humano e seu Padrão de Potabilidade” do Ministério da Saúde – Eng.º. Miguel Crisóstomo Brito Leite; VII – Planejamento detalhado da reunião em Manaus – AM; VIII – Discussão do documento sobre as demandas levantadas para o CTHidro; IX – Consolidação do Plano de Trabalho da Câmara;  e X – Assuntos Gerais. Na oportunidade, o Dr. Edil perguntou sobre a correspondência que seria encaminhada pela Câmara, aos Conselheiros, solicitando manifestação/opinião sobre os trabalhos que essa Câmara deveria desenvolver neste ano. Foi respondido pelo relator da Câmara, que muito embora estivesse minutada, ainda não tinha sido encaminhada aos Conselheiros. A Dra. Ana Cristina perguntou como ficou a composição da Câmara. A Dra. Manuela respondeu: Órgãos públicos do Governo Federal: Ministério da Agricultura, Ciência e Tecnologia, Meio Ambiente, Saúde, ANA e ANEEL; Conselhos Estaduais: da Região Sul, Centro – Oeste e Nordeste; Representantes de Usuários de Recursos Hídricos: área de Saneamento e Energia Elétrica; Representantes de Organizações Civis: os Comitês e as Organizações Técnicas de Ensino e Pesquisa. Na oportunidade, Dra. Manuela destacou a presença de cada um dos representantes. Isto posto, passou-se ao </w:t>
      </w:r>
      <w:r>
        <w:rPr>
          <w:b/>
          <w:i/>
          <w:sz w:val="24"/>
        </w:rPr>
        <w:t>item III da  Pauta</w:t>
      </w:r>
      <w:r>
        <w:rPr>
          <w:sz w:val="24"/>
        </w:rPr>
        <w:t xml:space="preserve"> – Eleição do Presidente da Câmara. Dra. Manuela informou que esta Câmara está sem presidente desde maio do ano passado, e que, retomando suas atividades em novembro, ficou decidido que seria aguardada a nova composição, que estava sendo estudada pelo Conselho, e agora com 13 membros, não devendo haver mudanças até julho, quando essa, e outras Câmaras, vão reformular a sua composição, conforme prevê e Regimento Interno do Conselho no seu artigo 21: “As Câmaras Técnicas Permanentes, no número máximo de dez, serão constituídas de, no mínimo, sete membros e, no máximo, treze, com mandato de dois anos, admitida a recondução”. E explicou que, face ao encerramento do mandato, e mudanças nas composições das Câmaras, ocorrerá nova eleição para presidente na reunião de julho ou agosto. A seguir solicitou dos presentes proposição ou indicação ao cargo de presidente da Câmara Técnica, e aproveitando, com a anuência prévia do Dr. Oití, indicou-o como candidato à presidência da Câmara,  e abriu a palavra para outras indicações. Nessa oportunidade, a Dra. Diane Rangel comunicou que  Maria Aparecida Vargas designou-a para aquela reunião,  através de e-mail encaminhado a Secretaria Executiva do Conselho, como representante do segmento de Comitês e Consórcios, no qual indica o MD Superintendente da ANA, Dr. Edil, para o cargo de presidente da Câmara. Face ao exposto, e tendo que aguardar uma confirmação formal do titular do segmento, foi proposto pelo Dr. Johnny, com o apoio do Dr. Oití, a inversão desse item de  pauta “Eleição do Presidente da Câmara”, para após à, aprovação da Ata, e apresentações previstas, o que foi acordado por todos. Ao </w:t>
      </w:r>
      <w:r>
        <w:rPr>
          <w:b/>
          <w:i/>
          <w:sz w:val="24"/>
        </w:rPr>
        <w:t>Item IV da Pauta</w:t>
      </w:r>
      <w:r>
        <w:rPr>
          <w:sz w:val="24"/>
        </w:rPr>
        <w:t xml:space="preserve"> – Leitura e Aprovação da Ata da 12ª reunião, que foi aprovada com algumas sugestões/correções dos presentes e  será enviada aos participantes. Ao </w:t>
      </w:r>
      <w:r>
        <w:rPr>
          <w:b/>
          <w:i/>
          <w:sz w:val="24"/>
        </w:rPr>
        <w:t>Item V da pauta -</w:t>
      </w:r>
      <w:r>
        <w:rPr>
          <w:sz w:val="24"/>
        </w:rPr>
        <w:t xml:space="preserve"> Apresentação “Palestra “Plano Nacional de Capacitação em Recursos Hídricos – PNCRH – 1997” – Dr. José Edil Benedito; Dr. Edil iniciou a apresentação, exibindo  o documento (versão original), denominado Plano Nacional de Capacitação em Recursos Hídricos, elaborado pelos Profs. Lana e Arnaldo Setti no ano de 1997, comentando da qualidade do produto, sua preparação, o processo de elaboração, a situação de principais usos dos Recursos Hídricos. Destacou os aspectos legais e institucionais, como: a Constituição Federal, o Código de Águas, o Florestal, a Política Nacional do Meio Ambiente e a Nacional de Irrigação etc., sobre os conceitos,  do escopo do PNCRH, os Gerenciamentos, os Programas e Formulação do Plano Nacional de Capacitação. Destacou ainda, (versão alterada) do Plano, denominado Estabelecimento da Estrutura Organizacional de Gerenciamento do Plano Nacional de Capacitação em Recursos Hídricos, as funções de cada parte, a Criação da página da SRH na Internet, do detalhamento dos Programas e Projetos, que para tanto fazem parte (ANEXOS I e II) da presente Ata. Após a apresentação, o Dr. Edil disponibilizou a palavra para comentários, perguntas e/ou sugestões, o que foi longamente discutido por todos os participantes, com elogios à excelente apresentação. Ao </w:t>
      </w:r>
      <w:r>
        <w:rPr>
          <w:b/>
          <w:i/>
          <w:sz w:val="24"/>
        </w:rPr>
        <w:t>Item VI da pauta</w:t>
      </w:r>
      <w:r>
        <w:rPr>
          <w:sz w:val="24"/>
        </w:rPr>
        <w:t xml:space="preserve"> – Apresentação “Portaria 1469/2000, Controle e Vigilância da Qualidade da Água para o Consumo Humano e seu Padrão de Potabilidade” do Ministério da Saúde – Eng.º. Miguel Crisóstomo Brito Leite; Com a palavra, o Dr. Johnny falou sobre a Portaria que seria tema da palestra,  apresentou o Eng.º. Miguel, e teceu comentários sobre a Medida Provisória em tramitação no Congresso Nacional, que cria a Agência Federal de Controle de Epidemias, que substituirá a FUNASA, passando a seguir a palavra ao palestrante, que na oportunidade distribuiu aos presentes uma publicação, contendo a Portaria n.º 1469, e colocou: A Fundação Nacional de Saúde (FUNASA), órgão da estrutura do Ministério da Saúde, por meio da Coordenação Geral de Vigilância Ambiental em Saúde (CGVAM), do Centro Nacional de Epidemiologia (Cenepi), atualizou as normas de controle e vigilância da qualidade da água para consumo humano, resultando na publicação da Portaria n.º 1.469, de 2000, que substitui a de n.º 36/GM-MS/90, de 19 de janeiro de 1990, que continha recomendação de revisão num prazo máximo de cinco anos da sua promulgação, que poderia  por qualquer dos componentes do setor de Saúde, possibilitando, assim, que  a FUNASA promovesse a revisão dessa Portaria. A seguir explanou sobre o objetivo, que era elaborar uma norma que fosse factível e aplicável em todas as regiões do país, buscando-se uma revisão bastante participativa,  onde todos os setores interessados pudessem opinar e contribuir. Também, sobre  o apoio da Organização Pan-Americana de Saúde (OPAS) na elaboração do documento base, discutido em Seminário Internacional, além de cinco oficinas macrorregionais e de um processo de Consulta Pública, que recebeu contribuições de profissionais, entidades e instituições de todas a regiões do país.  Discorreu sobre seus capítulos e artigos, as responsabilidades por parte de quem produz água, no caso os serviços de abastecimento coletivo e soluções alternativas, a quem cabe o exercício de “controle de qualidade da água”, e das autoridades sanitárias das diversas instâncias do governo, acrescentando que esse documento é parte de uma série de publicações que a FUNASA pretende realizar, no intuito de promover a defesa da saúde contra as inúmeras doenças relacionadas à transmissão por via hídrica, cujo material disponibilizou como (ANEXO III) desta Ata. Colocada em discussão, e após diversos debates e sugestões dos participantes, foi parabenizado pela ilustração. De posse da palavra, Dr.ª. Manuela  perguntou se interromperia a reunião para o almoço ou se passaria ao item eleição do presidente da Câmara? Ficando definido pelos representantes a eleição. Retornando ao </w:t>
      </w:r>
      <w:r>
        <w:rPr>
          <w:b/>
          <w:i/>
          <w:sz w:val="24"/>
        </w:rPr>
        <w:t>Item III da pauta</w:t>
      </w:r>
      <w:r>
        <w:rPr>
          <w:sz w:val="24"/>
        </w:rPr>
        <w:t xml:space="preserve"> – Eleição do Presidente da Câmara. Dra. Manuela fez a contagem do quorum, e  explicou o porque indicava o Dr. Oití à presidência, visto que é do Ministério de Ciência e Tecnologia, e desde a instituição da Câmara é membro permanente, além das afinidades com o tema. Com a palavra, Dra. Diane comenta sobre sua indicação para representar a segmento Comitês e Consórcios, e que no mesmo documento apoiavam a candidatura do Dr. Edil para presidente da Câmara. Acrescentou que, como representante confirmava a indicação do Dr. Edil para presidente. Nenhuma outra indicação, a Dra. Manuela colocou em votação, onde nominalmente os representantes justificavam seu voto, assim distribuídos: Dra. Manuela, Dr. Oití; Dra. Diane, Dr. Edil; Dra. Luíza Cristina, Dr. Edil; Dr. Maurício, Dr.; Oití; Dr. Johnny, Dr. Oití; Dr. Érico, Dr. Edil; e, Dra. Raquel, Dr. Edil, deixando de considerar,  para efeito de voto, o Of. CRH.RS n.º 014/02, do Conselho Estadual da Região Sul, encaminhado ao Conselho Nacional, onde indica-se candidato, justifica a ausência, e indica para participar das próximas reuniões o Sr. Enéas Souza Machado, representante do Conselho Estadual de Recursos Hídricos do estado do Paraná - PR. Após contagem dos votos, foi eleito o Dr. Edil  Presidente da Câmara, para cumprir um mandato (tampão) até julho de 2002. De posse da palavra, os candidatos agradeceram a confiança e a maneira democrática como ocorreu o pleito, encerrando a reunião nesta primeira parte. Às 14:00 horas, foi retomada a reunião, com a presidência dos trabalhos a cargo do Dr. Edil, que passou ao </w:t>
      </w:r>
      <w:r>
        <w:rPr>
          <w:b/>
          <w:i/>
          <w:sz w:val="24"/>
        </w:rPr>
        <w:t>Item VII da pauta</w:t>
      </w:r>
      <w:r>
        <w:rPr>
          <w:sz w:val="24"/>
        </w:rPr>
        <w:t xml:space="preserve"> -  Planejamento Detalhado da reunião em Manaus – AM. Passando a palavra ao Dr. Oití, que comentou da importância da participação da ANA, do CT-Hidro, e CPRM naquela região, onde as informações vão com menos freqüência e mais dificuldades. E com base na decisão que foi tomada,  faltando somente definir a data da reunião, ele tinha adiantado o assunto  com o diretor do INPA e seus assessores, que se dispuseram a  fazer a coordenação e chamada de todo o pessoal da região amazônica, como sendo: representantes estaduais, ONGs etc., e distribuiu a  minuta de uma  “Agenda Preliminar” para análise e discussão, como sendo: 14ª REUNIÃO DA CTCT, com a participação do CT-Hidro e da ANA. LOCAL : Instituto Nacional de Pesquisas da Amazônia – INPA – Manaus (AM) – DATA : 21 e 22 de maio de 2002; Endereço: Av. André Araújo, 2936, Petrópolis – CEP. 69.083-000 – Manaus – AM – CP. 478 – Tels. (92) 643.3300 – Fax. (92) 643.3095 – AGENDA PRELIMINAR - OBJETIVO : Divulgar e Coletar Subsídios para Capacitação – Dia 21, terça-feira – 09:00H – Inscrição dos Participantes; 09:30h – Abertura pelo Presidente da CTCT e pelo Diretor do INPA; 09:45h – Apresentação sobre o Fundo Setorial de Recursos Hídricos, pelo representante do CT-Hidro; 10:15h – Intervalo para o café; 10:30h – Apresentação sobre a Agência Nacional de Águas, pelo representante da ANA; 11:00h – Apresentação sobre o estado da arte de recursos hídricos na Amazônia pela CPRM - Serviço Geológico Nacional; 11:30h – Debates; 12:30h – Almoço; 14:00h – Apresentação dos problemas e necessidades dos estados amazônicos em recursos hídricos (15 min  para cada representante); 16:00h – Intervalo para o café; 16:15h – Debates sobre as demandas e as áreas de C&amp;T para recursos hídricos a serem desenvolvidas na região; 17:30h – Conclusão dos trabalhos do dia e redação de minuta de documento sobre demandas e necessidades;  Dia 22, Quarta Feira – 09:00h – Visita às instalações principais do INPA e às instalações da CPRM (opcional para grupos); 12:00h – Almoço; 14:00h – Retorno a Brasília. Obs. Anexar informações preliminares da consolidação dos trabalhos das outras reuniões. A seguir, acrescentou que acha importante a divulgação do CTHidro, e outros órgãos naquela região, destacando, a participação da CPRM, por ser o único órgão executor na área, e com conhecimentos que são próprios daquela região, inclusive modelos de previsão de enchentes locais. Comentou sobre o item – Apresentação dos problemas e necessidades dos estados amazônicos em recursos hídricos,  dizendo  que tem dúvida da participação de todos os representantes,  contudo, acha válido, porque  CT tem como norma, ou metodologia,  ouvir a comunidade e outras entidades, acrescentando que o restante dos representantes é que ficaria fora desse espaço, pois está imaginando esse tempo para a participação de representantes de cada estado, explicando também a programação para o dia seguinte, que poderia ser uma visita às instalações do INPA ou CPRM, ou um debate ou exposição com os demais participantes. Retomando a palavra, Dr. Edil agradeceu, e solicitou dos presentes alguma observação. Com a palavra, o Dr. Johnny disse que, na relação da interface com a saúde, ele faria contato com o Instituto Evandro Chagas, ou a própria FUNASA, que desenvolve várias pesquisas na região, dando suporte na área ambiental, bem como da vigilância sanitária daquele estado para uma participação, ou indicação e informação da reunião, e que, após contato, informaria à Secretaria Executiva do Conselho para formalização do convite, bem como à ANA, ao CT-Hidro e outros. Dra. Luíza Cristina observou que se houver apresentação por parte dos estados, a agenda ficaria um tanto quanto apertada, pois ter-se-ia que adaptá-la em função da confirmação da presença de  universidades dos estados, e outras entidades de pesquisa, e sugeriu que a agenda deveria ser adaptada em função da confirmação ou não desses convidados. O Dr. Oití argumentou dizendo que, pela programação horária, haveria tempo suficiente para apresentação das secretarias e outras, conferindo um tempo máximo de 15 minutos por apresentação, o que foi acordado pela Dra. Luíza Cristina. Dra. Manuela informou que a presença do CTHidro ainda está em negociação, não estando definido o representante, e estava aguardando resposta. Dr. Oití colocou que fez contato com o Dr. Mettelo, que praticamente definiu esse representante. Dr. Maurício disse não ter muito a acrescentar; no entanto, no que diz respeito à agricultura, poderia conduzir  ao representante do setor,  se for o caso, uma apresentação, talvez da área de irrigação, ou do Centro de Pesquisa da Embrapa. Nessa oportunidade, Dr. Edil abriu a palavra aos convidados da Câmara, argüindo-os nominalmente; contudo, não tiveram o que acrescentar. A título de orientar, sugeriu que fosse acrescentado à minuta de Agenda  Preliminar, o objetivo da reunião, que para tanto foi modificado no texto à linha 160 dessa ata, “divulgar e coletar subsídios para a definição de prioridades para investimento em pesquisas e capacitação na Amazônia”,  com o intuito de facilitar a compreensão dos convidados quando da chamada, acrescentando que, para essas reuniões, principalmente nessa região, os estados têm dificuldades de enviar representantes por problemas financeiros. Em seguida, comentou sobre aqueles estados que efetivamente têm interesse em participar, como: Pará, Tocantins, Amazonas, e quanto a Rondônia e Acre, colocou que o estado do Acre tem um maior interesse, e que tinha dúvidas  quanto a  Rondônia. Com aparte, o Dr. Oití acrescentou que eles têm mais interesse no que diz respeito a águas subterrâneas. Dr. João Salles disse que o estado de Rondônia já vem estudando sua Lei de recursos hídricos, não aprovada ainda, mas em franca discussão. Em seguida, perguntou se deveríamos convidar os estados de Mato Grosso e Maranhão para essa reunião, e após diversas colocações acharam por bem convidá-los. Dra. Manuela comentou sobre a reunião anteriormente marcada para a região Norte, não realizada devido à paralisação do Conselho,  e que a Profª. Norma Valêncio, da Universidade de São Carlos, viabilizou o contato com todos os Pró-reitores de Universidades da região, e que seria de bom alvitre fazer contato com ela, para obter essas informações. Dr. Edil comentou sobre a participação de sua representante, Dra. Eliana, numa reunião com Pró-reitores no estado do Maranhão, e que veria a possibilidade de viabilizar esses contatos. A seguir, ficou acordado que deveriam fixar a data do dia 21 e 22 de maio para essa reunião, quando o Dr. Edil, ofereceu através do Dr. Schubart, uma lista de instituições e pessoas que trabalham no assunto, tanto em Manaus, quanto em Belém ,  que poderia ser disponibilizada para ajudar na demanda de convidados. O Dr. Oití colocou que tem disponibilidade também, através do Dr. Marcus no INPA. Ficando definido também, que essa reunião aconteceria no auditório  do  INPA.  Daí  ao </w:t>
      </w:r>
      <w:r>
        <w:rPr>
          <w:b/>
          <w:i/>
          <w:sz w:val="24"/>
        </w:rPr>
        <w:t>Item  VIII  de  Pauta  –</w:t>
      </w:r>
      <w:r>
        <w:rPr>
          <w:sz w:val="24"/>
        </w:rPr>
        <w:t xml:space="preserve">  Discussão do  documento sobre as   demandas   levantadas para o CT-Hidro. Com a palavra, o Dr. Edil, referiu-se ao documento das demandas levantadas para o Fundo Setorial de Recursos Hídricos, administrado pelo MCT, acrescentando que o documento foi entregue a todos, e que foi consolidado pela Dra. Manuela, a quem solicitou fizesse uma pequena exposição. Esta começou dizendo que foi o trabalho de um grupo realizado na última reunião, com o intuito de agrupar as idéias por  demandas, de modo a definir as que seriam remetidas ao CTHidro. Outras contribuições , que não estavam diretamente relacionadas com o Fundo, seriam trabalhadas pela Secretaria Executiva do CNRH, juntamente com os órgãos diretamente relacionados com cada assunto, pois não se  perderia nada do que foi levantado nas reuniões. Isto posto, colocou que houveram sugestões de criação de centros de referência ou de excelência, e que o representante do MCT, Dr. Oití,  entregou a definição do Ministério para as várias possibilidades de unidades de pesquisa, doc. </w:t>
      </w:r>
      <w:r>
        <w:rPr>
          <w:color w:val="FF0000"/>
          <w:sz w:val="24"/>
        </w:rPr>
        <w:t>Anexo.</w:t>
      </w:r>
      <w:r>
        <w:rPr>
          <w:sz w:val="24"/>
        </w:rPr>
        <w:t xml:space="preserve">  Algumas sugestões foram classificadas, objetivando trabalhar-se junto ao MEC, que por sua vez, estudaria a inclusão nos currículos escolares e universitários, de matéria específica sobre recursos hídricos, e  outras, e que a maioria relaciona-se à necessidade da disseminação da informação, integração, georeferenciamento etc. Essas são específicas da ANA, pois constam da legislação existente e estão em fase de implementação. Outras, ainda, dizem respeito à aquisição de equipamentos, e sugere que deveria ser comunicado/encaminhado ao Fundo de Infra Estrutura para análise junto com o de Recursos Hídricos, como: Aquisição de Radares Meteorológicos, Aquisição de Sistemas de Recepção de Imagens de Satélites, Implantação de Laboratórios de padrões para calibração de equipamentos, e outros, sugerindo que deveriam priorizar a aquisição por setores da sociedade em geral, como ONGs, etc. A seguir, com a palavra, o Dr. Oití, que parabenizou a Dra. Manuela pelo trabalho feito neste documento consolidado, corroborando com a preocupação de dar andamento/encaminhamento desse trabalho, acrescentando que, além dos órgãos citados para dar conhecimento do trabalho, como: MCT, CTHidro, MEC e outros, colocando que fez um  documento de “sugestões de providências a serem tomadas” , distribuindo cópias as presentes, no seguinte termo: CÂMARA TÉCNICA DE CIÊNCIA E TECNOLOGIA – CTCT – Sugestões de Providências a Serem Tomadas – Referência: Documento “Consolidado das Sugestões das Reuniões Regionais da CTCT” – 1. Analisar cada item e subitem do documento, reescrevendo o que não estiver bem expresso e claro: 2. Encaminhar documentos da CTCT¨ para as seguintes instituições, com as recomendações/sugestões da Câmara para efeito de implementação: 2.1. Ao CTHIDRO, doc. abrangendo os itens 1.1 a 1.3, 2.1 a 2.3., 3.2 a 3.5, 4.1., 4.6 a 4.22., 5.1 a 5.9.,;  2.2. Ao MEC, doc. abrangendo os demais subitens do item 1., e o item 2;  2.3. À CT Plano Nacional de Recursos Hídricos, doc com o item 4.1. e os itens 5.16 a 5.22. e 5.24 e 5.225.; 2.4. À CT Cobrança, doc abrangendo os itens do item 5.10 a 5.15.; 2.5. Ao CT-INFRA, doc sobre os subitens do item 6.;  À Embrapa, doc  com os assuntos dos subitens 4.3 a 4.5.; 2.7. À CT Cobrança, doc com os itens 5.10 a 5.15.; e 2.8. Ao IBICT/MCT, doc com o item 6.3. e 3. Verificar a destinação dos itens 3.1. (Revista), 4.2., 5.23, 6.1., 6.2., 6.4., 6.5, e 6.6. Em seguida, acrescentou que essas sugestões foram feitas objetivando identificar cada item, explicando-os, sugerindo seu encaminhamento e providências a serem tomadas, ou como alerta, ou como solicitação de informação, ou como sugestão de implementação. Acrescentou que esse documento deveria ser analisado pela Câmara para concretizar  essas informações e definir como, e por quem será enviado, se pela CT, se pelo Conselho, ou pela Secretaria. Dra. Manuela colocou que a tramitação seria de Câmara para Câmara, ao CTHidro, através do representante do MCT na Câmara, ao MEC, IBICT, Embrapa e outros, disse que deveria ser comunicado pela própria Câmara Técnica; contudo, achou que esses encaminhamentos deveriam ser discutidos. Dr. Johnny colocou sua preocupação de enviar aos órgãos sem antes ser chancelado pelo Plenário, acrescentando que esse trabalho tem que ser informado. Dr. Edil disse que a preocupação com esse documento é correta, porque é fruto de um trabalho da Câmara, e que deveria ser discutido e  analisado  com mais detalhes,  definindo-se que maneira esse documento seria enviado ao Plenário do Conselho, se como informação dos trabalhos da Câmara, se, como Moção ou Resolução.  Dr. Oití, de posse da palavra, acrescentou que existem vários níveis de comunicação para que se possa divulgar essas sugestões; por isso, acha que deve ser analisado item por item, permitindo-se com isso, talvez, transformá-los em moção, citando exemplo: do Conselho para um determinado órgão, e outros que a Câmara deve decidir que tratamento será dado. Comentou, a seguir, sobre o item, “3.1. Implantação de meios de linguagem acessíveis à sociedade, para a disseminação à informação”, acrescentado uma experiência que deu muito certo no início da década de 90, quando a CPRM lançou, com a Associação Atlética do  Banco do Brasil, uma cartilha similar à do “zé gotinha”, com figuras e historinhas sobre a água, como conservar etc., distribuída em  escolas públicas do estado de São Paulo. Apesar do sucesso, deixou de circular por falta de apoio financeiro. Colocou, ainda, que esse e outros itens poderiam ser estudados com essa finalidade também. Dr. Edil reiterou sua preocupação, da relação Câmara com o Plenário, pois ela vem fazendo um trabalho, e que terá que ser submetido e dar conhecimento ao Plenário, e discutir estratégias de  como encaminhar, se através do Presidente do Plenário, se através da Secretaria Executiva etc. Acrescentou que se deveria trabalhar mais o documento,  hierarquizando os tópicos. Falou de sua experiência em outras Câmaras, e que encaminhavam ao Plenário os trabalhos da Câmara, através de moção, e ou solicitando orientação. É um procedimento que se poderia adotar. Dra. Luíza Cristina, comungou com a idéia e exemplo do Dr. Oití, sobre a cartilha,  falando sobre a experiência do Procel – Programa de Conservação de Energia, e perguntou: será que o PROÁGUA não tem um programa similar que poderia viabilizar ou articular esse trabalho? Dr. Edil respondeu que, na verdade, existe um cem números de folhetos diferentes a respeito,  e que  a própria SRH publicou e distribuiu um Kit sobre Cidadania pelas Águas, colocando que, salvo engano, a ANA está fazendo um estudo para republicação desse trabalho/cartilha do Ziraldo. Dra. Manuela coloca que existe uma quantidade muito grande desse material disponível na Internet; no entanto, para uma divulgação sistemática e programada através de folhetos, folders etc., necessitar-se-ia de patrocínios e verbas. Dr. João Salles,  que para complementar a informação da Dra. Manuela, disse existirem duas condições para sensibilizar a sociedade, e mais, além de sensibilizar, engajar e comprometer, é quando se atua na educação formal, e outra na educação informal. E disse: quando estamos trabalhando com folhetos, cartilhas e outros, estamos atuando na educação informal, quando se torna difícil mensurar o resultado; só mesmo a médio prazo quando se vê o resultado na própria sociedade. Já no caso da educação formal, é diferente, pois quando se consegue engajar, por exemplo, o MEC num projeto como este, ele trabalha com modificações no curriculum escolar, sugerindo matérias afins, ou livros-texto, com os quais se conseguiria um resultado a curto prazo. Sugeriu assim, que a Câmara deveria trabalhar mais em função da educação formal. Dra. Raquel concordou com o Dr. João, e comentou que, por experiência em salas de aula, lecionando práticas agrícolas, ela buscava materiais e livros, inserido-os nos planos de aula, com isso, atingindo grande público. Dra. Luíza Cristina concordou  e exemplificou que, em matéria de ciências, as crianças já estudam, ciclo hidrológico, escassez da água, e, existe uma demanda muito grande de material sobre a água e, recursos hídricos, que é, talvez, uma questão de adaptação. Dr. Maurício, a título de complementação, colocou que no DF na, maioria das escolas têm-se abordado muito sobre erosão  dos solos, preservação dos recursos hídricos, preservação de cobertura vegetal. Talvez, o que se necessita   é contribuir com o enfoque, para não colocar aquilo que pode ser discrepante. Porém, eles têm uma informação muito grande, e faltam talvez aulas práticas, mostrando o que é erosão, etc. Dr. Edil sugeriu que se encontre alguém que possa fazer um exposição, numa próxima reunião, sobre o “Estado da Arte de Educação em Recursos Hídricos” abordando sobre os materiais do ensino formal, do rádio, da televisão, ou seja, um pouco de tudo sobre o assunto. Na oportunidade, Dra. Manuela sugeriu o nome da  Dr.ª Maria do Carmo, que tem feito um trabalho muito bom sobre o assunto. O  Dr. Edil sugeriu o Chacon, que faz um movimento de cidadania pelas águas. O Dr. Lademir sugeriu a disseminação, num maior número possível de endereços (sites), nas escolas sobre o assunto, possibilitando pesquisas, acrescentando que seria muito mais importante do que elaborar e distribuir manuais onde o professor que trabalha com o assunto, terá maior liberdade de informação, escolhendo o que é mais importante para sua região. Para a realidade local, a difusão desses endereços é de suma importância. Dra. Luíza Cristina falou sobre um programa com crianças de baixa renda no Rio de Janeiro, que de posse de um kit, trabalham como monitores da qualidade da água, onde medem diariamente alguns parâmetros em Jacarepaguá. Dr. Edil, na oportunidade, colocou à disposição do grupo, a Dra. Celina, funcionária da ANA, que trabalha com a educação ambiental para os recursos hídricos, como apoio e suporte. Dr. Edil, voltando ao documento em causa, sugeriu  criar um grupo de trabalho para definir outras sugestões, além das advindas do  Dr. Oití, objetivando finalizar e hierarquizar as ações do  documento, e sugerir seu encaminhamento, depois de incorporado às que serão levantadas na reunião que acontecerá em Manaus - AM, transformando-o num produto da Câmara ao Plenário. Após colocações de diversas sugestões, dúvidas e participações dos membros e convidados, Dr. Oití sugeriu que, com a ajuda da Dra. Manuela e Dra. Adélia, faria um esboço da primeira fase do trabalho, ou seja, do levantado até o momento, com um prazo até o dia 15 de maio, e  decidiram-se por criar um grupo formado por: Oití, Maria Manuela, João Salles, Adélia, Lademir, Johnny, Schubart, Luíza Cristina e Maurício, sob a coordenação do primeiro, e através de correio eletrônico contatarem-se para a conclusão dos trabalhos. Ao </w:t>
      </w:r>
      <w:r>
        <w:rPr>
          <w:b/>
          <w:i/>
          <w:sz w:val="24"/>
        </w:rPr>
        <w:t>Item IX da Pauta</w:t>
      </w:r>
      <w:r>
        <w:rPr>
          <w:sz w:val="24"/>
        </w:rPr>
        <w:t xml:space="preserve">  - Consolidação do Plano de Trabalho da Câmara -  Dr. Edil solicitou  confirmação se foi enviado aos membros  o Plano de Trabalho do seu antecessor, e solicitou que Dra. Luíza Cristina relatasse sobre aquele documento, e que esse seria discutido em tópicos, e retomado-se  o assunto para uma contribuição mais consistente.  Com a palavra, a Dra. Luíza Cristina, em rápida análise, dissertou sobre o documento em causa, iniciando-se pela apresentação, dizendo que essa proposta de Plano de Trabalho foi consolidada em setembro de 2000, portanto bem no início dos trabalhos da Câmara, onde foi destacada o arcabouço legal com pertinência à Política Nacional de Águas, incluindo a legislação normativa ao Conselho e à Câmara. A seguir, sobre os Marcos de Referência, que foram a Lei n.º 9.433/97, que instituiu a Política Nacional de Recursos Hídricos, a Lei 9.984/2000, que instituiu a ANA, a Lei 9.985/2000, que define o Sistema Nacional de Unidades de Conservação, a Lei 4.771/65, do Código Florestal, o Regimento Interno do CNRH, e a Resolução que institui essa Câmara. Colocou que, em função dessas referências e análises, descobriu-se a falta de certos instrumentos na Lei n.º 9.433, como: educação ambiental, apesar de  o PL. 1616, prever essas diretrizes. Continuando, comentou que, no concernente a fundamentos, veio de encontro om o Plano de Trabalho dessa Câmara, além de um enfoque em pesquisa em ciência para o desenvolvimento sustentável. Em seguida, destacou as estratégias, como caminhos a serem percorridos numa visão de contexto, nos seguintes termos: MISSÃO DA CTCT. “Auxiliar o Conselho Nacional de Recursos Hídricos na consolidação da Política Nacional de Recursos Hídricos, propondo e analisando matérias relativas ao desenvolvimento científico e tecnológico, voltado para o aproveitamento sustentável da água”. A seguir destacou as Estratégias: “1. Consolidar uma Proposição de Capacitação Nacional  de Aproveitamento Sustentável dos Recursos Hídricos” e,  “2. Consolidar uma Proposição de Desenvolvimento Científico e Tecnológico para o Aproveitamento Sustentável dos Recursos Hídricos no País”, a serem encaminhados ao CNRH.   Explicou que, como era missão dessa Câmara gerar um documento, partiu-se para uma atitude proativa, cuja  proposição para o encaminhamento das estratégias, seria através de reuniões regionais, com o objetivo de ouvir e discutir com as representações dos diversos setores usuários e interessados, suas sugestões específicas e gerais. Comentou sobre as reuniões regionais realizadas, e o porque da não realização da reunião Norte, como sendo uma área difícil,  também, face à paralisação dos trabalhos do  Conselho,  e argüiu sobre quais estratégias seriam usadas a partir de agora.  Dr. Edil agradeceu-lhe por rememorar as atividades dessa Câmara Técnica, quando presidida pelo Prof. Daniel. A seguir, colocou a necessidade urgente de cumprir o previsto na reunião anterior, que era consultar os Conselheiros e Comitês, pedindo sugestões em quais  temas esta Câmara deveria concentrar-se durante este ano, sugerindo que essa demanda fosse um pouco orientada, no sentindo de encaminhar algumas sugestões para que eles tributassem ou chancelassem, e um espaço para sugestões de eventuais ações para a Câmara, dispondo-se a contribuir com a redação do documento-texto que tratará dessa consulta, e será encaminhado através da Secretaria Executiva do CNRH.  Colocou que, face aos levantamentos de demandas e sugestões ocorridas nas reuniões regionais, no concernente à Capacitação, que se está bem próximo de se dar um bom passo, se repensar em termos de diretrizes e  resolução que coloque o assunto, por exemplo, para ações de Comitês e Agências de bacias, e propôs, a criação de um Grupo de Trabalho, com o objetivo de estudar diretrizes, evolução relativa a capacitação, e como transferir ou envolver os comitês nesse assunto, e, através do CNRH, aos comitês e agências de bacias  que estão ou serão constituídos, tenham  um programa de capacitação incluído na sua administração, para um melhor atendimento na sua região hidrográfica, como prioridade, e citou: Paraíba do Sul, Tietê, Piracicaba, São Francisco (em constituição), fóruns estaduais etc. No tangente à Ciência e Tecnologia, a grande contribuição que o Conselho pode dar, através da Câmara, passa pela questão do uso eficiente de água, que pode ser induzido através de atos normativos, citando como exemplo, o CONAMA, que conseguiu induzir a reciclagem de pilhas.  Há vários caminhos para se atuar nesse sentido, como um programa de conservação de água, a exemplo do PROCEL com a  energia, um programa  de eficiência das máquinas e equipamentos, que são usados na adução e distribuição de águas, para que não haja perdas etc. O Prof. Lademir, exemplificou: com a crise de energia, instituíram alguns programas, inclusive de investimentos a custos baixos para troca de equipamentos e motores e, nesse sentido, poder-se-ia trabalhar uma linha de crédito para redução, ou perda de água nos sistemas de distribuição, que é em média de 40% da oferta até a residência. Dr. Edil colocou que o Brasil tem deficiência de atos e instrumentos normativos sobre a fiscalização de recursos hídricos, e que nessa questão científica e tecnológica dever-se-ia apontar certos nichos, afora o trabalho que se está fazendo. A indicação de demandas em ciência e tecnologia para o CTHidro, deveríamos indicar também, caminhos normativos que induzirão mudanças tecnológicas desejáveis dentro do uso de águas, da fiscalização, na mudança dos equipamentos etc.  Dr. João Salles colocou que, além dessa condição física, ainda existe a condição psicológica e também cultural do uso da água, como:  banhos etc., e acima de tudo normatizar os usos não potáveis de água (reuso), em lavanderias, postos de gasolina e outros.  Dr. Edil colocou que houve uma expansão muito grande de lavanderias no Brasil, com um uso inadequado, e um desperdício muito grande de água,  citou que o Plano de Recursos Hídricos de água em Portugal, prevê, e limita o quantitativo de lavanderias, e controla o uso da água tratada através regulação., também os restaurantes etc. Dra. Ana Cristina, citou que em Salvador – BA, é idéia  do órgão gestor, a fixação de normas, para que os grandes condomínios financiados pelo Sistema Financeiro, liberar o financiamento, somente a projetos específicos, com economizadores/limitadores de consumo de água,  como: torneiras, caixas de descargas, chuveiros etc. Após diversas sugestões e exemplos de todos, os participantes da reunião acharam por bem  criar grupos de trabalho para estudar, viabilizar, e controlar os diversos usos da água e, ainda, usar o poder do CNRH para normatizar mudanças tecnológicas. O Dr. Edil acrescentou que se deveria começar a avançar no sentido de coletar materiais, estruturar esses grupos para estudarem os assuntos e apresentarem produtos, citando exemplo do CONAMA, que criou grupos de trabalho, de incineração, de licenciamento, de resíduos da construção civil etc., e criou-se condições e mecanismos de como funcionar, fazendo convites a interessados no assunto para discutirem dentro do grupo. Disse que haverá divergências, choques de interesses; no entanto, é o caminho que dará contribuições interessantes. Dra. Leonor colocou que deveria trabalhar também no sentido de incentivar, para criar e desenvolver novos materiais e produtos, como: plásticos biodegradáveis,  com tecnologias alternativas, disseminando mais para outras iniciativas. Dra. Luíza Cristina falou da possibilidade de estudarem a aplicação de outros Fundos, que não somente o CTHidro, sobre os que têm objetivos para outra aplicações, e os que têm abertura para pesquisas, com o objetivo de ampliar os horizontes, ficando de pesquisar, junto com a Dra. Raquel, para informar, além de verificar no endereço sugerido, da SEDU, sobre o Programa Nacional de Combate ao Desperdício de Água. Outras observações foram colocadas, no sentido de  ampliar os argumentos dos grupos de trabalho, de forma a levantar e criar diretrizes e instrumentos normativos, para sugestões ao CNRH. Os Grupos de Trabalho foram: Capacitação, sob a coordenação do Dr. Edil; o de Equipamentos, coordenado pelo Dr. Edil até a formação, quando transferirá a coordenação; Eficiência do uso da Água (Luíza Cristina e Raquel), coordenado pela Dra. Luíza Cristina, e Reúso não Potável, da Água (Johnny, João Salles e Lademir), coordenado pelo Dr. Johnny. Dr. Edil falou da maneira que deveriam trabalhar, programando suas reuniões, e disponibilizando membros da sua equipe na ANA, para ajudarem no que for preciso para o bom desempenho dos trabalhos. Ao </w:t>
      </w:r>
      <w:r>
        <w:rPr>
          <w:b/>
          <w:i/>
          <w:sz w:val="24"/>
        </w:rPr>
        <w:t>Item X da Pauta</w:t>
      </w:r>
      <w:r>
        <w:rPr>
          <w:sz w:val="24"/>
        </w:rPr>
        <w:t xml:space="preserve"> – Assuntos Gerais – Com a palavra o Dr. João Salles começou dizendo que a CPRM é uma Companhia de Pesquisa ligada a recursos minerais, denominada Serviço Geológico do Brasil, e tem por objetivo gerar e disponibilizar informações hidrológicas e geológicas para o desenvolvimento sustentável do Brasil. Em seguida, entregou ao presidente da Câmara 4 CDs atualizados que mostram como a CPRM está na aplicação de pesquisas, contendo 13 temas de tecnologia desenvolvida e dominada pela Companhia, sobre: geologia, geomorfologia, geofísica, geoquímica, recurso mineral, aptidão agrícola etc., e é um trabalho que existe e foi adquirido ao longo de 30 anos. Destacou também um trabalho de Zoneamento Econômico-Ecológico que vem sendo feito no Parnaíba, e distribuiu um jornal que mostra o que vem sendo feito na área de geologia, e estão fazendo um levantamento na escala de 1:25 milhões, do mapa metalogenético de todo o Brasil, onde levantam   as gêneses dos metais e minerais do País. Finalizou, colocando a CPRM à disposição, acrescentando que já são parceiros da ANA na rede hidrometereológica básica, além de trabalhos com as águas subterrâneas e ordenamento territorial. Dr. Edil, com a palavra, acrescentou que a CPRM vem contribuindo muito com os recursos hídricos no Brasil, agradeceu os produtos distribuídos, dizendo que comporiam o acervo da Secretaria do Conselho. Franqueada a palavra, Dra. Raquel colocou que a reunião marcada para Manaus nos dias 21 e 22 de maio, coincidirá com a Encontro de Comitês de Bacias, em Camboriú, no que foi respondida que essa data é um indicativo, podendo, assim, ser alterada ou reestudada. Dr. Edil agradeceu a presença de todos, e a confiança depositada quando da  eleição, e encerrou a reunião as 16:45 horas.</w:t>
      </w:r>
    </w:p>
    <w:p>
      <w:pPr>
        <w:pStyle w:val="Normal"/>
        <w:tabs>
          <w:tab w:val="clear" w:pos="708"/>
          <w:tab w:val="left" w:pos="851" w:leader="none"/>
        </w:tabs>
        <w:spacing w:before="0" w:after="120"/>
        <w:ind w:right="38" w:hanging="0"/>
        <w:jc w:val="both"/>
        <w:rPr>
          <w:sz w:val="24"/>
        </w:rPr>
      </w:pPr>
      <w:r>
        <w:rPr>
          <w:sz w:val="24"/>
        </w:rPr>
        <w:t>Ata aprovada na 14ª reunião realizada no dia 28.06.2002.</w:t>
      </w:r>
    </w:p>
    <w:p>
      <w:pPr>
        <w:pStyle w:val="Normal"/>
        <w:tabs>
          <w:tab w:val="clear" w:pos="708"/>
          <w:tab w:val="left" w:pos="851" w:leader="none"/>
        </w:tabs>
        <w:spacing w:before="0" w:after="120"/>
        <w:ind w:right="38" w:hanging="0"/>
        <w:jc w:val="both"/>
        <w:rPr>
          <w:sz w:val="24"/>
        </w:rPr>
      </w:pPr>
      <w:r>
        <w:rPr>
          <w:sz w:val="24"/>
        </w:rPr>
      </w:r>
    </w:p>
    <w:p>
      <w:pPr>
        <w:pStyle w:val="Normal"/>
        <w:tabs>
          <w:tab w:val="clear" w:pos="708"/>
          <w:tab w:val="left" w:pos="851" w:leader="none"/>
        </w:tabs>
        <w:spacing w:before="0" w:after="120"/>
        <w:ind w:right="38" w:hanging="0"/>
        <w:jc w:val="both"/>
        <w:rPr>
          <w:sz w:val="24"/>
        </w:rPr>
      </w:pPr>
      <w:r>
        <w:rPr>
          <w:sz w:val="24"/>
        </w:rPr>
        <w:t xml:space="preserve">Ata aprovada na 14ª reunião realizada no dia 28/06/2002. </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tabs>
        <w:tab w:val="clear" w:pos="708"/>
        <w:tab w:val="left" w:pos="851" w:leader="none"/>
      </w:tabs>
      <w:spacing w:before="0" w:after="120"/>
      <w:ind w:right="38" w:hanging="0"/>
      <w:jc w:val="both"/>
      <w:outlineLvl w:val="1"/>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LineNumbering">
    <w:name w:val="Lin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coliveira@agricultura.gov.br" TargetMode="External"/><Relationship Id="rId3" Type="http://schemas.openxmlformats.org/officeDocument/2006/relationships/hyperlink" Target="mailto:coiti@mct.gov.br" TargetMode="External"/><Relationship Id="rId4" Type="http://schemas.openxmlformats.org/officeDocument/2006/relationships/hyperlink" Target="mailto:manuela.moreira@bol.com.br" TargetMode="External"/><Relationship Id="rId5" Type="http://schemas.openxmlformats.org/officeDocument/2006/relationships/hyperlink" Target="mailto:johnny.santos@funasa.gov.br" TargetMode="External"/><Relationship Id="rId6" Type="http://schemas.openxmlformats.org/officeDocument/2006/relationships/hyperlink" Target="mailto:jose.edil@ana.gov.br" TargetMode="External"/><Relationship Id="rId7" Type="http://schemas.openxmlformats.org/officeDocument/2006/relationships/hyperlink" Target="mailto:tanure@aneel.gov.br" TargetMode="External"/><Relationship Id="rId8" Type="http://schemas.openxmlformats.org/officeDocument/2006/relationships/hyperlink" Target="mailto:ericovieira@hotmail.com" TargetMode="External"/><Relationship Id="rId9" Type="http://schemas.openxmlformats.org/officeDocument/2006/relationships/hyperlink" Target="mailto:doclf@semarh.df.gov.br" TargetMode="External"/><Relationship Id="rId10" Type="http://schemas.openxmlformats.org/officeDocument/2006/relationships/hyperlink" Target="mailto:lckrau@furnas.com.br" TargetMode="External"/><Relationship Id="rId11" Type="http://schemas.openxmlformats.org/officeDocument/2006/relationships/hyperlink" Target="mailto:diaran@ig.com.br" TargetMode="External"/><Relationship Id="rId12" Type="http://schemas.openxmlformats.org/officeDocument/2006/relationships/hyperlink" Target="mailto:llbeal@ucs.tche.br" TargetMode="External"/><Relationship Id="rId13" Type="http://schemas.openxmlformats.org/officeDocument/2006/relationships/hyperlink" Target="mailto:jsrsalles@terra.com.br" TargetMode="External"/><Relationship Id="rId14" Type="http://schemas.openxmlformats.org/officeDocument/2006/relationships/hyperlink" Target="mailto:mjmedeiros@cprm.gov.br" TargetMode="External"/><Relationship Id="rId15" Type="http://schemas.openxmlformats.org/officeDocument/2006/relationships/hyperlink" Target="mailto:aclessa@srh.ba.gov.br" TargetMode="External"/><Relationship Id="rId16" Type="http://schemas.openxmlformats.org/officeDocument/2006/relationships/hyperlink" Target="mailto:d.bizarro@bol.com.br" TargetMode="External"/><Relationship Id="rId17" Type="http://schemas.openxmlformats.org/officeDocument/2006/relationships/hyperlink" Target="mailto:mrocha@snirh.gov.br" TargetMode="External"/><Relationship Id="rId18" Type="http://schemas.openxmlformats.org/officeDocument/2006/relationships/hyperlink" Target="mailto:fernanda@cepel.br" TargetMode="External"/><Relationship Id="rId19" Type="http://schemas.openxmlformats.org/officeDocument/2006/relationships/hyperlink" Target="mailto:ajapiassu@mct.gov.br" TargetMode="External"/><Relationship Id="rId20" Type="http://schemas.openxmlformats.org/officeDocument/2006/relationships/hyperlink" Target="mailto:miguel.leite@funasa.gov.br" TargetMode="External"/><Relationship Id="rId21" Type="http://schemas.openxmlformats.org/officeDocument/2006/relationships/hyperlink" Target="mailto:raquels@aneel.gov.br" TargetMode="External"/><Relationship Id="rId22" Type="http://schemas.openxmlformats.org/officeDocument/2006/relationships/hyperlink" Target="mailto:jmello@mre.gov.br" TargetMode="External"/><Relationship Id="rId23" Type="http://schemas.openxmlformats.org/officeDocument/2006/relationships/hyperlink" Target="mailto:leonr@ana.gov.br" TargetMode="External"/><Relationship Id="rId24" Type="http://schemas.openxmlformats.org/officeDocument/2006/relationships/hyperlink" Target="mailto:schubart@ana.gov.br" TargetMode="External"/><Relationship Id="rId25" Type="http://schemas.openxmlformats.org/officeDocument/2006/relationships/hyperlink" Target="mailto:gocampos@zipmail.com.br" TargetMode="External"/><Relationship Id="rId26" Type="http://schemas.openxmlformats.org/officeDocument/2006/relationships/hyperlink" Target="mailto:walter-jorge.santos@mma.gov.br"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3:37:00Z</dcterms:created>
  <dc:creator>WALTER</dc:creator>
  <dc:description/>
  <cp:keywords/>
  <dc:language>en-US</dc:language>
  <cp:lastModifiedBy>TDA</cp:lastModifiedBy>
  <cp:lastPrinted>2002-05-15T11:06:00Z</cp:lastPrinted>
  <dcterms:modified xsi:type="dcterms:W3CDTF">2009-01-05T16:04:00Z</dcterms:modified>
  <cp:revision>9</cp:revision>
  <dc:subject/>
  <dc:title>MINUTA ATA 112ª REUNIÃO CTCT</dc:title>
</cp:coreProperties>
</file>